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terature Circle Tasks</w:t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stioner (5 questions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marizer (Summary and 1 question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urnaler (Drawing and 1 question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nector (Write about how this book connects to life. What does it remind you of? And 1 question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terary Luminary (Write down parts that are interesting, important, or those that deal with literary elements. And 1 question)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360" w:hanging="0"/>
        <w:rPr/>
      </w:pPr>
      <w:r>
        <w:rPr/>
        <w:t>Literature Circle How-To’s</w:t>
      </w:r>
    </w:p>
    <w:p>
      <w:pPr>
        <w:pStyle w:val="TextBodyIndent"/>
        <w:numPr>
          <w:ilvl w:val="0"/>
          <w:numId w:val="3"/>
        </w:numPr>
        <w:rPr/>
      </w:pPr>
      <w:r>
        <w:rPr/>
        <w:t>Decide how much your group will read for next class.  Discuss your calendar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ide which task you will complete for that reading assignment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8"/>
        </w:rPr>
        <w:t>Read your book and do your task in a word document that you link to your wiki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8"/>
        </w:rPr>
        <w:t xml:space="preserve">Make sure to include the title of the book and the pages read on the top of each document . (Ex. </w:t>
      </w:r>
      <w:r>
        <w:rPr>
          <w:rFonts w:cs="Arial" w:ascii="Arial" w:hAnsi="Arial"/>
          <w:i/>
          <w:iCs/>
          <w:sz w:val="28"/>
        </w:rPr>
        <w:t>Fahrenheit 451</w:t>
      </w:r>
      <w:r>
        <w:rPr>
          <w:rFonts w:cs="Arial" w:ascii="Arial" w:hAnsi="Arial"/>
          <w:sz w:val="28"/>
        </w:rPr>
        <w:t xml:space="preserve"> pages 3-2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6:50:00Z</dcterms:created>
  <dc:creator>jkennedy</dc:creator>
  <dc:description/>
  <cp:keywords/>
  <dc:language>en-US</dc:language>
  <cp:lastModifiedBy>jkennedy</cp:lastModifiedBy>
  <dcterms:modified xsi:type="dcterms:W3CDTF">2011-11-10T13:20:00Z</dcterms:modified>
  <cp:revision>3</cp:revision>
  <dc:subject/>
  <dc:title>Literature Circle Tasks</dc:title>
</cp:coreProperties>
</file>